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  <w:tab/>
        <w:tab/>
        <w:tab/>
        <w:tab/>
        <w:tab/>
        <w:tab/>
        <w:t xml:space="preserve"> 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ПО</w:t>
        <w:tab/>
        <w:tab/>
        <w:tab/>
        <w:tab/>
        <w:tab/>
        <w:t xml:space="preserve"> Директор КЗ «Різуненківський ліц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З «Різуненківський ліцей»                         _______________С. В. Пизю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Н.М.Беспала</w:t>
        <w:tab/>
        <w:tab/>
        <w:t xml:space="preserve">  наказ від 20.06.2022р №29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7 від «23» червня 2022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СТРУКЦІЯ З ПОЖЕЖНОЇ БЕЗПЕКИ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проведення первинного інструктаж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рацівниками закладу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 xml:space="preserve">1.1. Дана інструкція розроблена відповідно до </w:t>
      </w:r>
      <w:r>
        <w:rPr>
          <w:rStyle w:val="Rvts23"/>
          <w:lang w:val="uk-UA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lang w:val="uk-UA" w:eastAsia="uk-UA"/>
        </w:rPr>
        <w:t xml:space="preserve">наказом Міністерства освіти і науки України 15.08.2016 № 974 та зареєстрованих в Міністерстві юстиції України 08 вересня 2016 р. за № 1229/29359, яка </w:t>
      </w:r>
      <w:r>
        <w:rPr>
          <w:lang w:val="uk-UA"/>
        </w:rPr>
        <w:t>встановлює  вимоги щодо забезпечення пожежної безпеки</w:t>
      </w:r>
      <w:r>
        <w:rPr>
          <w:lang w:val="uk-UA" w:eastAsia="uk-UA"/>
        </w:rPr>
        <w:t xml:space="preserve"> </w:t>
      </w:r>
      <w:r>
        <w:rPr>
          <w:lang w:val="uk-UA"/>
        </w:rPr>
        <w:t>і є обов'язковою для вивчення та виконання</w:t>
      </w:r>
      <w:r>
        <w:rPr>
          <w:lang w:val="uk-UA" w:eastAsia="uk-UA"/>
        </w:rPr>
        <w:t>,</w:t>
      </w:r>
      <w:r>
        <w:rPr>
          <w:lang w:val="uk-UA"/>
        </w:rPr>
        <w:t xml:space="preserve"> діє в усіх підрозділах закладу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1.2. Первинний протипожежний інструктаж новоприйнятий працівник проходить на робочому місці перед початком роботи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1.3. Під час первинного інструктажу: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найомлять з пожежною безпекою ділянки, з правилами та інструкціями з пожежної безпеки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казують запасні виходи, вогнегасники, засоби пожежогасіння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еревіряють практичні дії особи, що інструктується на випадок пожежі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1.4. Повторний інструктаж проводять двічі на рік, згідно з програмою первинного інструктажу на робочому місці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1.5. Позаплановий протипожежний інструктаж проводиться при використанні нових пожежонебезпечних матеріалів, при самозайманні, загораннях, пожежах тощо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1.6. Пожежна безпека – це стан об’єкта, при якому виключається можливість пожежі, а у випадку її виникнення вживаються необхідні заходи щодо усунення негативного впливу небезпечних факторів пожежі на людей, споруди й матеріальні цінності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1.7. Протипожежний режим – це комплекс встановлених норм і правил поведінки людей, виконання робіт і експлуатація об’єкта, спрямованих на забезпечення пожежної безпеки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1.8. Пожежна безпека в школі забезпечується організаційними, технічними заходами й протипожежним захистом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1.9. До організаційних заходів належать: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зробка правил, інструкцій, інструктажів з протипожежної безпеки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рганізація інструктування й навчання працівників школи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дійснення контролю за дотриманням встановленого протипожежного режиму всіма працюючими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рганізація щоденної перевірки протипожежного стану приміщень після закінчення роботи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зробка й затвердження плану евакуації й порядку оповіщення людей на випадок виникнення пожежі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рганізація дотримання належного протипожежного нагляду за об’єктами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рганізація перевірки належного стану пожежної техніки та інвентарю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1.10. До технічних заходів належать: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отримання пожежних норм, вимог та правил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ідтримання в справному стані систем опалення, вентиляції тощо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улаштування автоматичної пожежної сигналізації, систем автоматичного гасіння пожеж та пожежного водопостачання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борона використання обладнання, приміщень та інструментів, які не відповідають вимогам протипожежної безпеки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авильна організація праці на робочих місцях з використанням пожежонебезпечних приладів тощо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lang w:val="uk-UA"/>
        </w:rPr>
        <w:t>2. Вимоги пожежної безпеки перед початком роботи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2.1. Перед початком роботи на електрообладнанні перевірте наявність і надійність кріплення захисних засобів і з’єднання захисного заземл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2. Експлуатувати електромережі, електроприлади й апаратуру тільки в справному стані, враховую</w:t>
        <w:softHyphen/>
        <w:t>чи вказівки та рекомендації підприємств-виробник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3. Постійно утримувати евакуаційні шляхи й виходи вільними; приміщенн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4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val="uk-UA"/>
        </w:rPr>
        <w:t>Забороняється використовувати електрообладнання із пошкодженою ізоляцією, зберігати біля них легкозаймисті матеріали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6. Не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7. Перед початком роботи на електрообладнанні перевірити наявність і надійність кріплення за</w:t>
        <w:softHyphen/>
        <w:t>хисних засобів і з'єднання захисного заземлення, занулення.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rStyle w:val="Rvts15"/>
          <w:b/>
          <w:b/>
          <w:lang w:val="uk-UA"/>
        </w:rPr>
      </w:pPr>
      <w:r>
        <w:rPr>
          <w:b/>
          <w:lang w:val="uk-UA"/>
        </w:rPr>
        <w:t xml:space="preserve">3. </w:t>
      </w:r>
      <w:r>
        <w:rPr>
          <w:rStyle w:val="Rvts15"/>
          <w:b/>
          <w:lang w:val="uk-UA"/>
        </w:rPr>
        <w:t xml:space="preserve">Вимоги пожежної безпеки до утримання території, будівлі, </w:t>
      </w:r>
    </w:p>
    <w:p>
      <w:pPr>
        <w:pStyle w:val="Style16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rStyle w:val="Rvts15"/>
          <w:b/>
          <w:lang w:val="uk-UA"/>
        </w:rPr>
        <w:t>приміщень та евакуаційних шляхів і виходів</w:t>
      </w:r>
    </w:p>
    <w:p>
      <w:pPr>
        <w:pStyle w:val="Rvps2"/>
        <w:spacing w:before="0" w:after="0"/>
        <w:jc w:val="both"/>
        <w:rPr/>
      </w:pPr>
      <w:r>
        <w:rPr/>
        <w:t>3.1. Територію закладу слід постійно утримувати в чистоті. Відходи матеріалів, опале листя і суху траву необхідно регулярно прибирати і вивозити з території у спеціально відведені місця.</w:t>
      </w:r>
    </w:p>
    <w:p>
      <w:pPr>
        <w:pStyle w:val="Rvps2"/>
        <w:spacing w:before="0" w:after="0"/>
        <w:jc w:val="both"/>
        <w:rPr/>
      </w:pPr>
      <w:bookmarkStart w:id="0" w:name="n71"/>
      <w:bookmarkEnd w:id="0"/>
      <w:r>
        <w:rPr/>
        <w:t>3.2. Дороги, проїзди та проходи до будівлі, а також підступи до пожежного інвентарю, обладнання та засобів пожежогасіння мають бути завжди вільними, утримуватися справними, взимку очищатися від снігу.</w:t>
      </w:r>
    </w:p>
    <w:p>
      <w:pPr>
        <w:pStyle w:val="Rvps2"/>
        <w:spacing w:before="0" w:after="0"/>
        <w:jc w:val="both"/>
        <w:rPr/>
      </w:pPr>
      <w:bookmarkStart w:id="1" w:name="n72"/>
      <w:bookmarkEnd w:id="1"/>
      <w:r>
        <w:rPr/>
        <w:t>3.3. Приміщення для зберігання матеріалів та обладнання забороняється захаращувати, використовувати для складування матеріалів, устаткування.</w:t>
      </w:r>
    </w:p>
    <w:p>
      <w:pPr>
        <w:pStyle w:val="Rvps2"/>
        <w:spacing w:before="0" w:after="0"/>
        <w:jc w:val="both"/>
        <w:rPr/>
      </w:pPr>
      <w:bookmarkStart w:id="2" w:name="n73"/>
      <w:bookmarkEnd w:id="2"/>
      <w:r>
        <w:rPr/>
        <w:t>3.4. Розводити багаття, спалювати сміття, користуватися відкритим вогнем на відстані не менше 30 м від будівлі закладу, викидати незагашене вугілля забороняється. В окремих випадках дозволяється зменшувати відстань до 5 м за наявності спеціально обладнаного вогнища та огородження місця застосування відкритого вогню негорючими конструкціями на максимальну висоту можливого полум’я.</w:t>
      </w:r>
    </w:p>
    <w:p>
      <w:pPr>
        <w:pStyle w:val="Rvps2"/>
        <w:spacing w:before="0" w:after="0"/>
        <w:jc w:val="both"/>
        <w:rPr/>
      </w:pPr>
      <w:bookmarkStart w:id="3" w:name="n74"/>
      <w:bookmarkEnd w:id="3"/>
      <w:r>
        <w:rPr/>
        <w:t>У всіх випадках забороняється залишати без догляду джерела відкритого вогню.</w:t>
      </w:r>
    </w:p>
    <w:p>
      <w:pPr>
        <w:pStyle w:val="Rvps2"/>
        <w:spacing w:before="0" w:after="0"/>
        <w:jc w:val="both"/>
        <w:rPr/>
      </w:pPr>
      <w:bookmarkStart w:id="4" w:name="n75"/>
      <w:bookmarkEnd w:id="4"/>
      <w:r>
        <w:rPr/>
        <w:t>3.5. Забороняється тютюнопаління у приміщеннях закладу.</w:t>
      </w:r>
    </w:p>
    <w:p>
      <w:pPr>
        <w:pStyle w:val="Rvps2"/>
        <w:spacing w:before="0" w:after="0"/>
        <w:jc w:val="both"/>
        <w:rPr/>
      </w:pPr>
      <w:bookmarkStart w:id="5" w:name="n76"/>
      <w:bookmarkEnd w:id="5"/>
      <w:r>
        <w:rPr/>
        <w:t>3.6. Будівля та приміщення закладу повинні постійно утримуватися в чистоті.</w:t>
      </w:r>
    </w:p>
    <w:p>
      <w:pPr>
        <w:pStyle w:val="Rvps2"/>
        <w:spacing w:before="0" w:after="0"/>
        <w:jc w:val="both"/>
        <w:rPr/>
      </w:pPr>
      <w:bookmarkStart w:id="6" w:name="n78"/>
      <w:bookmarkStart w:id="7" w:name="n77"/>
      <w:bookmarkEnd w:id="6"/>
      <w:bookmarkEnd w:id="7"/>
      <w:r>
        <w:rPr/>
        <w:t>3.7. У кожному приміщенні закладу повинна бути розміщена табличка, на якій вказано прізвище відповідального за пожежну безпеку, номер телефону найближчого пожежно-рятувального підрозділу ДСНС, а також інструкція з пожежної безпеки.</w:t>
      </w:r>
    </w:p>
    <w:p>
      <w:pPr>
        <w:pStyle w:val="Rvps2"/>
        <w:spacing w:before="0" w:after="0"/>
        <w:jc w:val="both"/>
        <w:rPr/>
      </w:pPr>
      <w:bookmarkStart w:id="8" w:name="n80"/>
      <w:bookmarkStart w:id="9" w:name="n79"/>
      <w:bookmarkEnd w:id="8"/>
      <w:bookmarkEnd w:id="9"/>
      <w:r>
        <w:rPr/>
        <w:t>3.8. Під час перебування учасників освітнього процесу в будівлі дозволяється двері евакуаційних виходів замикати лише зсередини за допомогою запорів (засувів, крючків тощо), які легко (без ключів) відмикаються.</w:t>
      </w:r>
    </w:p>
    <w:p>
      <w:pPr>
        <w:pStyle w:val="Rvps2"/>
        <w:spacing w:before="0" w:after="0"/>
        <w:jc w:val="both"/>
        <w:rPr/>
      </w:pPr>
      <w:bookmarkStart w:id="10" w:name="n81"/>
      <w:bookmarkEnd w:id="10"/>
      <w:r>
        <w:rPr/>
        <w:t>3.9. У приміщеннях, де перебувають діти, покриття повинно кріпитися до підлоги та мати помірну димоутворювальну здатність.</w:t>
      </w:r>
    </w:p>
    <w:p>
      <w:pPr>
        <w:pStyle w:val="Rvps2"/>
        <w:spacing w:before="0" w:after="0"/>
        <w:jc w:val="both"/>
        <w:rPr/>
      </w:pPr>
      <w:bookmarkStart w:id="11" w:name="n82"/>
      <w:bookmarkEnd w:id="11"/>
      <w:r>
        <w:rPr/>
        <w:t>3.10. Будівля закладу повинна бути обладнана засобами оповіщення людей про пожежу. Для оповіщення можуть бути використані</w:t>
      </w:r>
      <w:bookmarkStart w:id="12" w:name="n85"/>
      <w:bookmarkStart w:id="13" w:name="n83"/>
      <w:bookmarkEnd w:id="12"/>
      <w:bookmarkEnd w:id="13"/>
      <w:r>
        <w:rPr/>
        <w:t xml:space="preserve"> дзвінки та інші звукові сигнали.</w:t>
      </w:r>
    </w:p>
    <w:p>
      <w:pPr>
        <w:pStyle w:val="Rvps2"/>
        <w:spacing w:before="0" w:after="0"/>
        <w:jc w:val="both"/>
        <w:rPr/>
      </w:pPr>
      <w:bookmarkStart w:id="14" w:name="n87"/>
      <w:bookmarkStart w:id="15" w:name="n86"/>
      <w:bookmarkEnd w:id="14"/>
      <w:bookmarkEnd w:id="15"/>
      <w:r>
        <w:rPr/>
        <w:t>3.11. У будівлі закладу не дозволяється: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16" w:name="n88"/>
      <w:bookmarkEnd w:id="16"/>
      <w:r>
        <w:rPr/>
        <w:t>розміщувати людей на поверхах, не забезпечених двома евакуаційними виходами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17" w:name="n89"/>
      <w:bookmarkEnd w:id="17"/>
      <w:r>
        <w:rPr/>
        <w:t>здійснювати перепланування приміщень без урахування будівельних норм і правил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18" w:name="n90"/>
      <w:bookmarkEnd w:id="18"/>
      <w:r>
        <w:rPr/>
        <w:t>установлювати ґрати та інші незнімні сонцезахисні, декоративні та архітектурні пристрої на вікнах приміщень, де перебувають учасники освітнього процесу, сходових клітках, у коридорах, холах та вестибюлях. У разі необхідності встановлення на вікнах приміщень ґрат (кабінет інформатики, інші приміщення з обладнанням, що має матеріальну цінність), вони повинні розкриватися, розсуватися або зніматися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19" w:name="n91"/>
      <w:bookmarkEnd w:id="19"/>
      <w:r>
        <w:rPr/>
        <w:t>знімати дверні полотна в отворах, що з’єднують коридори зі сходовими клітками, та двері евакуаційних виходів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20" w:name="n92"/>
      <w:bookmarkEnd w:id="20"/>
      <w:r>
        <w:rPr/>
        <w:t>застосовувати з метою опалення нестандартні (саморобні) нагрівальні пристрої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21" w:name="n93"/>
      <w:bookmarkEnd w:id="21"/>
      <w:r>
        <w:rPr/>
        <w:t>використовувати електроплитки, кип’ятильники, електрочайники тощо для приготування їжі, за винятком спеціально обладнаних приміщень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22" w:name="n94"/>
      <w:bookmarkEnd w:id="22"/>
      <w:r>
        <w:rPr/>
        <w:t>захаращувати шляхи евакуації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23" w:name="n95"/>
      <w:bookmarkEnd w:id="23"/>
      <w:r>
        <w:rPr/>
        <w:t>установлювати дзеркала та влаштовувати фальшиві двері на шляхах евакуації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24" w:name="n96"/>
      <w:bookmarkEnd w:id="24"/>
      <w:r>
        <w:rPr/>
        <w:t>влаштовувати на шляхах евакуації пороги, виступи, турнікети, розсувні, підйомні двері та інші пристрої, що перешкоджають евакуації людей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25" w:name="n97"/>
      <w:bookmarkEnd w:id="25"/>
      <w:r>
        <w:rPr/>
        <w:t>здійснювати вогневі, електрогазозварювальні та інші види пожежонебезпечних робіт у будівлі у разі наявності в їх приміщеннях людей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26" w:name="n98"/>
      <w:bookmarkEnd w:id="26"/>
      <w:r>
        <w:rPr/>
        <w:t>застосовувати для освітлення свічки, гасові лампи і ліхтарі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27" w:name="n99"/>
      <w:bookmarkEnd w:id="27"/>
      <w:r>
        <w:rPr/>
        <w:t>здійснювати відігрівання труб системи опалення, водопостачання, каналізації тощо із застосуванням відкритого вогню (з цією метою використовують гарячу воду, пару чи нагрітий пісок)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28" w:name="n100"/>
      <w:bookmarkEnd w:id="28"/>
      <w:r>
        <w:rPr/>
        <w:t>зберігати на робочих місцях, у шафах та залишати в кишенях спецодягу використані обтиральні матеріали;</w:t>
      </w:r>
    </w:p>
    <w:p>
      <w:pPr>
        <w:pStyle w:val="Rvps2"/>
        <w:numPr>
          <w:ilvl w:val="0"/>
          <w:numId w:val="1"/>
        </w:numPr>
        <w:spacing w:before="0" w:after="0"/>
        <w:ind w:left="0" w:hanging="360"/>
        <w:jc w:val="both"/>
        <w:rPr/>
      </w:pPr>
      <w:bookmarkStart w:id="29" w:name="n101"/>
      <w:bookmarkEnd w:id="29"/>
      <w:r>
        <w:rPr/>
        <w:t>залишати без нагляду ввімкнені в мережу електроприлади.</w:t>
      </w:r>
    </w:p>
    <w:p>
      <w:pPr>
        <w:pStyle w:val="Rvps2"/>
        <w:spacing w:before="0" w:after="0"/>
        <w:jc w:val="both"/>
        <w:rPr/>
      </w:pPr>
      <w:bookmarkStart w:id="30" w:name="n102"/>
      <w:bookmarkEnd w:id="30"/>
      <w:r>
        <w:rPr/>
        <w:t>3.12. Вогневі та зварювальні роботи можуть виконуватися тільки з письмового дозволу керівника закладу. Ці роботи мають проводитися згідно з вимогами правил пожежної безпеки під час проведення зварювальних та інших вогневих робіт.</w:t>
      </w:r>
    </w:p>
    <w:p>
      <w:pPr>
        <w:pStyle w:val="Rvps2"/>
        <w:spacing w:before="0" w:after="0"/>
        <w:jc w:val="both"/>
        <w:rPr/>
      </w:pPr>
      <w:bookmarkStart w:id="31" w:name="n103"/>
      <w:bookmarkEnd w:id="31"/>
      <w:r>
        <w:rPr/>
        <w:t xml:space="preserve">3.13. Користуватися прасками в закладі дозволяється лише в спеціально відведених приміщеннях під наглядом працівника закладу. </w:t>
      </w:r>
    </w:p>
    <w:p>
      <w:pPr>
        <w:pStyle w:val="Rvps2"/>
        <w:spacing w:before="0" w:after="0"/>
        <w:jc w:val="both"/>
        <w:rPr/>
      </w:pPr>
      <w:bookmarkStart w:id="32" w:name="n104"/>
      <w:bookmarkEnd w:id="32"/>
      <w:r>
        <w:rPr/>
        <w:t>3.14. Будівля і приміщення закладу мають бути забезпечені первинними засобами пожежогасіння.</w:t>
      </w:r>
    </w:p>
    <w:p>
      <w:pPr>
        <w:pStyle w:val="Rvps2"/>
        <w:spacing w:before="0" w:after="0"/>
        <w:jc w:val="both"/>
        <w:rPr/>
      </w:pPr>
      <w:bookmarkStart w:id="33" w:name="n105"/>
      <w:bookmarkEnd w:id="33"/>
      <w:r>
        <w:rPr/>
        <w:t>3.15. Після закінчення занять у класах, кабінетах, спортивному залі, майстернях, інших приміщеннях учителі та інші працівники закладу повинні оглянути приміщення, усунути виявлені недоліки і зачинити приміщення, знеструмивши електромережу.</w:t>
      </w:r>
    </w:p>
    <w:p>
      <w:pPr>
        <w:pStyle w:val="Style16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lang w:val="uk-UA"/>
        </w:rPr>
        <w:t>4. Вимоги пожежної безпеки під час виконання робіт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4.1. Виконуйте тільки ту роботу, з якої пройшли інструктаж, не передоручайте свою роботу іншим особа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4.2. Забороняється використовувати пожежний інвентар та обладнання для господарських та інших потреб, не пов’язаних з пожежогасіння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4.3. Під час експлуатації електроустановок не дозволяється: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використовувати кабелі й проводи з пошкодженою ізоляцією або такою ізоляцією, яка втратила захисні властивості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лишати під напругою електричні проводи й кабелі з ізольованими кінцями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ереносити ввімкнені прилади та ремонтувати їх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лишати без догляду ввімкнені в електромережу обладнання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ристуватися пошкодженими (несправними) розетками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в’язувати й скручувати електропроводи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стосовувати саморобні подовжувачі, які не відповідають вимогам ПУЕ щодо переносних (пересувних) електропроводів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використовувати побутові електронагрівальні прилади (чайники, кип’ятильники тощо) без негорючих підставок та в приміщеннях, де їх застосування не передбачене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4.4. Забороняється самостійно усувати несправності електромережі й електрообладнання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lang w:val="uk-UA"/>
        </w:rPr>
        <w:t>5. Вимоги безпеки після закінчення роботи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5.1. Щоденно після закінчення роботи оглянути приміщення, які закриваються, вимикати електроприлади, освітлення тощ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2. Щоденно після закінчення занять у кабінетах, майстернях вчителі повинні уважно оглядати всі приміщення, що закриваються, вимикати електроприлади, освітлення, усувати виявлені недол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3. Після закінчення роботи слід прибрати сміття, відходи та виробничі обріз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4. Після кожного заняття необхідно всі пожежо-, вибухонебезпечні речовини й легкозаймисті матеріали винести з класів у спеціально виділені й обладнані приміщення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lang w:val="uk-UA"/>
        </w:rPr>
        <w:t>6. Вимоги безпеки в аварійній ситуації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6.1. При можливості не створювати паніки, приступити до ліквідації створеної ситуації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6.2. Не допускати в небезпечну зону сторонніх осіб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6.3. Попередити про те що сталося безпосереднього керівник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6.4. Якщо є потерпілі подавати їм першу медичну допомогу; при необхідності викликати «швидку допомогу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6.5. Подання першої медичної допомоги: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рядок подання першої долікарської медичної допомоги у випадку травмування (отруєння);</w:t>
        <w:br/>
        <w:t>• послідовність подання першої допомоги: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усунути вплив на організм небезпечних та шкідливих чинників, які загрожують здоров’ю та життю постраждалого (звільнити від дії електричного струму, винести з зараженої зони, погасити одяг, який горить тощо)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визначити характер і тяжкість травми, найбільшу загрозу для життя постраждалого послідовність заходів щодо його врятування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виконати необхідні заходи щодо врятування постраждалого в порядку терміновості (відновити прохідність дихальних шляхів, провести штучне дихання, зовнішній масаж серця, зупинити кровотечу, іммобілізувати місце перелому, накласти пов’язку тощо)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підтримати основні життєві функції постраждалого до прибуття медичного робітника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викликати швидку медичну допомогу або лікаря, або прийняти заходи для транспортування постраждалого в найближчу лікувальну установу,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Допомога потерпілому, яка надається не медичними робітниками, повинна надаватись лише до прибуття лікаря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Порядок дій при виникненні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1. При виникненні пожежі дії працівників закладу, залучених до її гасіння, мають бути спрямовані на створення безпеки людей, насамперед дітей, їх евакуацію та рятув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2. Кожний працівник школи, який виявив пожежу або її ознаки (задимлення, запах горіння або тління різ</w:t>
        <w:softHyphen/>
        <w:t>них матеріалів, підвищення температури в приміщенні тощо), зобов'яз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гайно повідомити про це за тел. 10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у службу з надзвичайних ситуаці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при цьому слід чітко назвати адресу об'єкта, місце виникнення пожежі, а також свою посаду та прізвище) та керівника закладу або заступника керівника, який його заміщає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діяти систему оповіщення людей про пожеж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почати самому й залучити інших до евакуації людей із будівлі до безпечного місця згідно з планом еваку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3. Керівник закладу або заступника керівника, який його заміщає і який прибув на місце пожежі, зобов'язаний:</w:t>
      </w:r>
    </w:p>
    <w:p>
      <w:pPr>
        <w:pStyle w:val="Rvps2"/>
        <w:spacing w:before="0" w:after="0"/>
        <w:rPr/>
      </w:pPr>
      <w:r>
        <w:rPr>
          <w:color w:val="000000"/>
        </w:rPr>
        <w:t xml:space="preserve">• </w:t>
      </w:r>
      <w:r>
        <w:rPr/>
        <w:t xml:space="preserve">перевірити, чи повідомлено пожежно-рятувальний підрозділ про виникнення пожежі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n198"/>
      <w:bookmarkEnd w:id="3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дійснити керівництво евакуацією людей і гасіння пожежі до прибуття пожежних підрозділів. У ви</w:t>
        <w:softHyphen/>
        <w:t>падку загрози життю людей негайно організувати їх рятування, використовуючи для цього всі наявні сили й засо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увати перевірку наявності всіх учасників освітнього процесу, евакуйованих із будівлі, за списками й журналами обліку навчальних заня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ділити для зустрічі підрозділ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ої служби з надзвичайних ситуаці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обу, яка добре знає розміщення під'їзних шлях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вести з небезпечної зони всіх працівників та інших осіб, не зайнятих евакуацією людей і ліквідаціє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необхідності викликати до місця пожежі медичну й інші служ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пинити всі роботи, не пов'язані із заходами щодо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увати відключення мереж електропостачання, зупинку системи вентиляції та кондиціонування повітря й здійснення інших заходів, які запобігають поширенн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езпечити безпеку людей, які беруть участь в евакуації та гасінні пожежі, від можливих обвалів конструкцій, дії токсичних продуктів горіння й підвищених температур, ураження електрострумом тощ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увати евакуацію матеріальних цінностей із небезпечної зони, визначити місця їх складання й забезпечити, за потреби, їх охорон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формувати керівника підрозділ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ої служби з надзвичайних ситуаці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наявність людей у будівл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4. Під час проведення евакуації та гасіння пожежі необхід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урахуванням обстановки, що склалася, визначити найбезпечніші евакуаційні шляхи й виходи до безпечної зони в найкоротший термі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чителям, вихователям ГПД та іншим працівникам школи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вакуацію людей слід починати з приміщення, у якому виникла пожежа, і суміжних із ним при</w:t>
        <w:softHyphen/>
        <w:t>міщень, яким загрожує небезпека поширення вогню й продуктів гор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ітей молодшого віку слід евакуювати в першу черг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тельно перевірити всі приміщення, чи не залишились у небезпечній зоні ді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ставити пости безпеки біля входів у будівлі, щоб діти й працівники не поверталися туди, де ви</w:t>
        <w:softHyphen/>
        <w:t>никла пожеж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гасінні слід намагатися передовсім забезпечити сприятливі умови для безпечної евакуації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лід утримуватися від відчинення вікон і дверей, а також від розбивання скла, щоб зменшити ймо</w:t>
        <w:softHyphen/>
        <w:t>вірність поширення вогню й диму до суміжних приміщень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Залишаючи приміщення або будівлі, що постраждали від пожежі, необхідно зачинити всі двері й ві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15">
    <w:name w:val="rvts1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нефидов</cp:lastModifiedBy>
  <cp:lastPrinted>2017-01-05T16:31:00Z</cp:lastPrinted>
  <dcterms:modified xsi:type="dcterms:W3CDTF">2022-06-27T08:58:00Z</dcterms:modified>
  <cp:revision>23</cp:revision>
  <dc:subject/>
  <dc:title/>
</cp:coreProperties>
</file>