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  <w:tab/>
        <w:tab/>
        <w:tab/>
        <w:tab/>
        <w:tab/>
        <w:tab/>
        <w:t xml:space="preserve"> 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ПО</w:t>
        <w:tab/>
        <w:tab/>
        <w:tab/>
        <w:tab/>
        <w:tab/>
        <w:t xml:space="preserve"> Директор КЗ «Різуненківський ліц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Різуненківський ліцей»                         _______________С. В. Пизю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Н.М.Беспала</w:t>
        <w:tab/>
        <w:tab/>
        <w:t xml:space="preserve">  наказ від 20.06.2022р №2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 від «23» червня 2022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Я З ПОЖЕЖНОЇ БЕЗПЕКИ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філактичні заходи пожежної безп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иміщенні закладу та кабінетах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aps/>
          <w:sz w:val="28"/>
          <w:szCs w:val="28"/>
          <w:lang w:val="uk-UA"/>
        </w:rPr>
      </w:pPr>
      <w:r>
        <w:rPr>
          <w:rFonts w:cs="Bookman Old Style" w:ascii="Bookman Old Style" w:hAnsi="Bookman Old Style"/>
          <w:cap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1.  ЗАГАЛЬНІ ВИ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а інструкція розроблена відповідно до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казом Міністерства освіти і науки України 15.08.2016 № 974 та зареєстрованих в Міністерстві юстиції України        08 вересня 2016 р. за № 1229/2935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Ця Інструкція поширюється на всіх працівників ліцею, встановлює  вимоги щодо забезпечення пожежної безпеки об'єкта, що охороняється, і є обов'язковою для вивчення та викона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Інструкція визначає організаційні й технічні заходи з пожежної профілактики з метою недопу</w:t>
        <w:softHyphen/>
        <w:t>щення розповсюдження пожежі на випадок її виникн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4. Кожен працівник ліцею зобов'язаний знати й точно виконувати правила пожежної безпеки, а при ви</w:t>
        <w:softHyphen/>
        <w:t>никненні пожежі — вжити всіх залежних від нього заходів для її гасіння й урятування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 Сходові клітки, евакуаційні виходи, проходи, коридорні тамбури повинні утримуватися постій</w:t>
        <w:softHyphen/>
        <w:t>но вільн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6. У навчальних кабінетах парти, столи, стільці необхідно встановлювати так, щоб не заставляти виходів із кабінет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7. У навчальних кабінетах, спортивному залі, майстернях слід суворо дотримуватися протипожежного режиму. Споруди, при</w:t>
        <w:softHyphen/>
        <w:t>міщення повинні постійно утримуватис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8. У майстернях має зберігатися запас матеріалів із дерева лише на один ден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9. Весь пожежний інвентар і обладнання потрібно утримувати в справному стані, розміщувати на видних місц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0. На території закладу не дозволяється розкладати вогнище, спалювати смітт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1. У приміщеннях забороняється палити й розкидати недопалки та запалені сірн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 ВИМОГИ ПОЖЕЖНОЇ БЕЗПЕКИ ПЕРЕД ПОЧАТКОМ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 У фізичних і хімічних лабораторіях, кабінетах, підсобних приміщеннях реактиви та інші речовини й легкозаймисті матеріали потрібно зберігати в шафах, що замикаються, ключі від них мають зберігатися у вчител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Забороняється використовувати електроприлади з пошкодженою ізоляцією, зберігати біля них рідини, які легко загоряються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Забороняється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. У фізичних і хімічних кабінетах учням забороняється працювати з реактивами, електричними й іншими нагрівальними приладами без догляду вч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6. Перед початком роботи на електрообладнанні необхідно перевірити наявність і надійність кріп</w:t>
        <w:softHyphen/>
        <w:t>лення захисних засобів і з'єднання захисного заземлення, зану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 ВИМОГИ ПОЖЕЖНОЇ БЕЗПЕКИ ПІД ЧАС ВИКОНАННЯ РОБІ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 Виконуйте лише ту роботу, з якої пройшли інструктаж, не передоручайте свою роботу іншим особ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Забороняється використовувати пожежний інвентар і обладнання для господарських та інших потреб, не пов'язаних із пожежогасінн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Під час експлуатації електроустановок не дозволяє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овувати кабелі й проводи з пошкодженою ізоляцією або такою, що втратила захисні влас</w:t>
        <w:softHyphen/>
        <w:t>тивост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ати під напругою електричні проводи й кабелі з неізольованими кінця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носити ввімкнені прилади й ремонтувати обладнання, яке перебуває під напруго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ати без нагляду ввімкнені в електромережу нагрівальні прилади, обладна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истуватися пошкодженими (несправними) розет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'язувати й скручувати електропровод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осовувати саморобні подовжувачі, які не відповідають Правилам улаштування електроустано</w:t>
        <w:softHyphen/>
        <w:t>вок щодо переносних (пересувних) електропровод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овувати побутові електронагрівальні прилади (праски, чайники, кип'ятильники тощо) без спеціальних підставок та у приміщеннях, де їх застосування не передбаче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Забороняється самостійно усувати несправності електромережі й електрообладн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У фізичних і хімічних лабораторіях учням забороняється працювати з реактивами, електрични</w:t>
        <w:softHyphen/>
        <w:t>ми та іншими нагрівальними приладами без нагляду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 Зварювальні роботи під час ремонту системи опалювання, водопостачання, каналізації повинні проводитися тільки з дозволу керівника закла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  ВИМОГИ БЕЗПЕКИ ПІСЛЯ ЗАКІНЧЕННЯ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 Щоденно після закінчення занять у кабінетах, майстернях вчителі повинні уважно оглядати всі приміщення, що закриваються, вимикати електроприлади, освітлення, усувати виявлені недол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 Після закінчення роботи слід прибрати сміття, відходи та виробничі обрі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. Після кожного заняття необхідно всі пожежо-, вибухонебезпечні речовини й матеріали винести з класів у спеціально виділені й обладнані приміщ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. ВИМОГИ БЕЗПЕКИ В АВАРІЙНИХ СИТУАЦІЯ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. У випадку виникнення пожежі дії працівників ліцею мають бути спрямовані на створення без</w:t>
        <w:softHyphen/>
        <w:t>пеки людей, у першу чергу дітей, їх рятування та евакуаці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 Кожен працівник, який виявив пожежу або її ознаки (задимлення, запах горіння або тління різ</w:t>
        <w:softHyphen/>
        <w:t>них матеріалів тощо), зобов'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гайно повідомити про це за тел. 101 </w:t>
      </w:r>
      <w:r>
        <w:rPr>
          <w:rFonts w:cs="Times New Roman" w:ascii="Times New Roman" w:hAnsi="Times New Roman"/>
          <w:sz w:val="28"/>
          <w:szCs w:val="28"/>
        </w:rPr>
        <w:t>Державну службу з надзвичайних ситуац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ри цьому слід чітко назвати адресу за</w:t>
        <w:softHyphen/>
        <w:t>кладу, місце виникнення пожежі, а також свою посаду та прізвищ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овістити про пожежу керівника закладу або заступника керівника, який його заміщає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увати зустріч пожежних підрозділів, вжити заходів щодо гасіння пожежі наявними засо</w:t>
        <w:softHyphen/>
        <w:t>бами пожежогасі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. Директор, його заступники, які прибули на місце пожежі, зобов'язані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вати керівництво евакуацією людей і гасіння пожежі до прибуття пожежних підрозді</w:t>
        <w:softHyphen/>
        <w:t>л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увати вимкнення мереж електро- й газопостачання та здійснення інших заходів, що сприя</w:t>
        <w:softHyphen/>
        <w:t>ють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ителям, вихователям ГПД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аючи приміщення або будівлі, у яких виникла пожежа, потрібно зачинити за собою всі двері й вік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увати перевірку наявності всіх учнів, працівників, евакуйованих із будівлі, за списками й журнал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нефидов</cp:lastModifiedBy>
  <cp:lastPrinted>2017-01-05T16:40:00Z</cp:lastPrinted>
  <dcterms:modified xsi:type="dcterms:W3CDTF">2022-06-27T08:51:00Z</dcterms:modified>
  <cp:revision>16</cp:revision>
  <dc:subject/>
  <dc:title/>
</cp:coreProperties>
</file>