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</w:t>
        <w:tab/>
        <w:tab/>
        <w:tab/>
        <w:tab/>
        <w:t xml:space="preserve">           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ППО</w:t>
        <w:tab/>
        <w:tab/>
        <w:tab/>
        <w:tab/>
        <w:tab/>
        <w:t xml:space="preserve"> Директор КЗ «Різуненківський ліц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З «Різуненківський ліцей»                         _______________С. В. Пизю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Н.М.Беспала</w:t>
        <w:tab/>
        <w:tab/>
        <w:t xml:space="preserve">  наказ від 20.06.2022р №2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№7 від «23» червня 2022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НСТРУКЦІЯ З ПОЖЕЖНОЇ БЕЗПЕКИ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Кожний працівник ліцею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гайно повідомити про це за тел. 10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у службу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ідоми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 освіти Коломацької селищної  р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ділити для зустрічі підрозділ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служби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увати керівника підрозділ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служби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ителям, вихователям ГПД та іншим працівникам ліцею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нефидов</cp:lastModifiedBy>
  <cp:lastPrinted>2019-12-10T09:30:00Z</cp:lastPrinted>
  <dcterms:modified xsi:type="dcterms:W3CDTF">2022-06-28T07:46:00Z</dcterms:modified>
  <cp:revision>16</cp:revision>
  <dc:subject/>
  <dc:title/>
</cp:coreProperties>
</file>